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981782823"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910970080"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599398843"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238667823"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855208107"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976794911"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911872223"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438085194"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786301399"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57346657"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534669630"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87886207"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532440566"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304981847"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552319005"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837996212"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861190014"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962863513"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383670554"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794595651"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1300011256"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590135550"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503230967"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367632676"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364501669"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45802960"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584664843"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050841855"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910019298"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700089274"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916828050"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1930807891"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025657070"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295276199"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937991820"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717673191"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530020272"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1590338328"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418335374"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073337296"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529876864"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698091148"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67714504"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2141998930"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920606280"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866273847"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2043852102"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1126775818"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451763202"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503799395"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265334504"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2058436115"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516583473"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900346370"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80148232"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1728486045"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900398491"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731797606"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353872168"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343275365"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547892518"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156574981"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614134379"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961595510"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05728966"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697362168"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283391962"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242455302"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19084696"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48609337"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58723511"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298695307"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1665973445"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548039133"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763584459"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5460851"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1262594631"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892016765"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663347669"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785128424"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415644945"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2080548490"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479450834"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710444519"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487376350"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780799296"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572038564"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71798224"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909653379"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1938797333"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449107106"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1720627967"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1996254291"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543119469"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882849419"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